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 Крагујева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644-4/25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7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октобар 2025.године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К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25. Статута града Крагујевца (''Службени лист града Крагујевца '' број 8/19), члана 2. став 1. тачка 27. Одлуке о Градском већу (''Службени лист града Крагујевца'', број 29/24 – 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ој 13/24)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7. </w:t>
      </w:r>
      <w:r>
        <w:rPr>
          <w:rFonts w:cs="Arial" w:ascii="Arial" w:hAnsi="Arial"/>
          <w:sz w:val="22"/>
          <w:szCs w:val="22"/>
          <w:lang w:val="sr-CS"/>
        </w:rPr>
        <w:t>октобра 2025. годин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ab/>
        <w:t>П Р О Г Р А М</w:t>
      </w:r>
    </w:p>
    <w:p>
      <w:pPr>
        <w:pStyle w:val="Normal"/>
        <w:tabs>
          <w:tab w:val="clear" w:pos="720"/>
          <w:tab w:val="left" w:pos="3444" w:leader="none"/>
        </w:tabs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  <w:t xml:space="preserve">Октобарских свечаности </w:t>
      </w:r>
      <w:r>
        <w:rPr>
          <w:rFonts w:cs="Arial" w:ascii="Arial" w:hAnsi="Arial"/>
          <w:b/>
          <w:sz w:val="22"/>
          <w:szCs w:val="22"/>
          <w:lang w:val="sr-CS"/>
        </w:rPr>
        <w:t>2025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   Програм Октобарских свечаности  2025.године обухвата следеће манифестације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2. октобар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0.00 часова, Прва крагујевачка гимназ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Свечано отварање ОКТОХ-а: 50 година ОКТОХ-а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ратки документарни филм ,,Кад музика говори“ аутора Дејан Ђусић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онцерт – Ансамбл ,,Ренесанс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Спомен парк ,,Крагујевачки октобар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3. октобар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0.00 часова, Галерија Николе Коке Јанковић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,,Мајстори вајарства“ збирка скулптура Поклон збирке Рајка Мамузић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Народни музеј Шумади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0.00 часова, Књажевско-српски театар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Музичко-драмски приказ ,,Посвета праху оца Србије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Друштво гусслара ,,Карађорђе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6. октобар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8.00 часова, Галерија Народне библиотеке ,,Вук Караџић“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редавање и отварање изложбе Музеја жртва геноцида из Београда ,,Ратне хероине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Аутор Биљана Марцоје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Народна библиотека ,,Вук Караџић“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7-12. октобар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0.00 часова, Књажевско-српски театар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20. ЈОАКИМФЕСТ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зориште изван времен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Књажевско-српски театар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7-28. октобар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1.00 часова, Кино клуб Дома омла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Месец антиратног филм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Дом омладине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7. октобар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0.00 часова, Прва крагујевачка гимназ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онцерт Шопенов подијум – млади и афирмисани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Удружење пољско-српског пријатељства ,,Завиша“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i/>
          <w:i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9. октобар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20.00 часова, Галерија ,,Мостови Балкана“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тварање изложбе</w:t>
      </w:r>
      <w:r>
        <w:rPr>
          <w:rFonts w:cs="Arial" w:ascii="Arial" w:hAnsi="Arial"/>
          <w:b/>
          <w:bCs/>
          <w:i/>
          <w:iCs/>
          <w:sz w:val="22"/>
          <w:szCs w:val="22"/>
          <w:lang w:val="sr-RS"/>
        </w:rPr>
        <w:t xml:space="preserve"> ,,</w:t>
      </w:r>
      <w:r>
        <w:rPr>
          <w:rFonts w:cs="Arial" w:ascii="Arial" w:hAnsi="Arial"/>
          <w:b/>
          <w:bCs/>
          <w:sz w:val="22"/>
          <w:szCs w:val="22"/>
          <w:lang w:val="sr-RS"/>
        </w:rPr>
        <w:t>Слике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Аутор Жарко Вучковић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Спомен парк ,,Крагујевачки октобар“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i/>
          <w:i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10. октобар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0.00 часова, Прва крагујевачка гимназ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КТОХ – концерт Хор РТС-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иригент Олга Бисерчић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Спомен парк ,,Крагујевачки октобар“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i/>
          <w:i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14. октобар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0.00 часова, Стара скупштин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КТОХ – концерт ,,Дуо хармоника/кларинет“ (Владимир Благојевић и Александар Тасић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Спомен парк ,,Крагујевачки октобар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17. октобар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8.00 часова, Галерија Народне библиотеке ,,Вук Караџић“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редавање ,,Судбина обичног човека у Другом светском рату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давач, Мирјана Савић, музејски саветник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Народна библиотека ,,Вук Караџић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19. октобар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0.00 часова, 11.00 часова, 12.30 часова, Споменици у Илићеву, Маршићу и Грошниц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ТРИ ОКТОБР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Комеморација у Илићеву, Маршићу и Грошници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9.00 часова, Сцена у Абрашевићу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рамски програм ,,Песници рањеном граду“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Центар за неговање традиционалне културе ,,Абрашевић“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i/>
          <w:i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20. октобар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9.00 часов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лагање венаца крај Споменика Анти Плазибат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9.30 часов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омеморација крај Споменика стрељаним Србима и Јеврејима у Багремар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1.00 часов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омеморација крај Спомен - обележја код Громовић улаз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2.00 часов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лагање венаца крај Споменика црвеноармејцима у Опорниц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7.00 часова, Прва крагујевчка гимназ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омеморативна академиј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Прва крагујевачка гимназ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ДЕЊЕ, ,,Музеј 21. октобар“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18.30 часова – отварање изложбе </w:t>
      </w:r>
      <w:r>
        <w:rPr>
          <w:rFonts w:cs="Arial" w:ascii="Arial" w:hAnsi="Arial"/>
          <w:b/>
          <w:bCs/>
          <w:sz w:val="22"/>
          <w:szCs w:val="22"/>
          <w:lang w:val="sr-RS"/>
        </w:rPr>
        <w:t>23. Међународног бијеналног салона антиратне карикатуре ,,Крагујевац 2025“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19.30 часова – </w:t>
      </w:r>
      <w:r>
        <w:rPr>
          <w:rFonts w:cs="Arial" w:ascii="Arial" w:hAnsi="Arial"/>
          <w:b/>
          <w:bCs/>
          <w:sz w:val="22"/>
          <w:szCs w:val="22"/>
          <w:lang w:val="sr-RS"/>
        </w:rPr>
        <w:t>промоција поеме за Велики школски час</w:t>
      </w:r>
      <w:r>
        <w:rPr>
          <w:rFonts w:cs="Arial" w:ascii="Arial" w:hAnsi="Arial"/>
          <w:sz w:val="22"/>
          <w:szCs w:val="22"/>
          <w:lang w:val="sr-RS"/>
        </w:rPr>
        <w:t xml:space="preserve"> ,,</w:t>
      </w:r>
      <w:r>
        <w:rPr>
          <w:rFonts w:cs="Arial" w:ascii="Arial" w:hAnsi="Arial"/>
          <w:b/>
          <w:bCs/>
          <w:sz w:val="22"/>
          <w:szCs w:val="22"/>
          <w:lang w:val="sr-RS"/>
        </w:rPr>
        <w:t>Срце земље</w:t>
      </w:r>
      <w:r>
        <w:rPr>
          <w:rFonts w:cs="Arial" w:ascii="Arial" w:hAnsi="Arial"/>
          <w:b/>
          <w:bCs/>
          <w:i/>
          <w:iCs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 Драгана Бошковић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20.30 часова – </w:t>
      </w:r>
      <w:r>
        <w:rPr>
          <w:rFonts w:cs="Arial" w:ascii="Arial" w:hAnsi="Arial"/>
          <w:b/>
          <w:bCs/>
          <w:sz w:val="22"/>
          <w:szCs w:val="22"/>
          <w:lang w:val="sr-RS"/>
        </w:rPr>
        <w:t>ОКТОХ концерт Градског камерног хора ,,Лицеум“,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21. октобар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8.30 часова, Црква новомученика крагујевачких у Шумарицам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Литург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8.45 часова, Спомен обележје херојима и борцима код Крст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шта ослободиоцим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0.30 часова, Споменик стрељаним ђацима и професорим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Молебан крагујевачким новомученицим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11.00 часова, ВЕЛИКИ ШКОЛСКИ ЧАС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Извођење поеме Срце земљ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исац Драган Бош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дитељ Марко Ђорђе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Спомен парк ,,Крагујевачки октобар“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2.00 часов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Споменик Кристални цвет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22. октобар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8.00 часова, Галерија Народне библиотеке ,,Вук Караџић“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редстављање романа Зарије Д. Вукићевића ,,Ча-Добривоје контрареволиционар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чесници: Мирко Демић и Никола Марин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одератор Милош Милојевић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Народна библиотека ,,Вук Караџић“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i/>
          <w:i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23. октобар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3.00 часова, Конак кнеза Михаил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ђански портрети и ентеријери крајем 19 века у Крагујевц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Народни музеј Шумади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24</w:t>
      </w:r>
      <w:r>
        <w:rPr>
          <w:rFonts w:cs="Arial" w:ascii="Arial" w:hAnsi="Arial"/>
          <w:b/>
          <w:bCs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октобар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8.00 часова, Историјски архив Шумадиј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ромоција књиге ,,Господин Рош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Аутор Душан Крст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Историјски архив Шумадиј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0.00 часова, Прва крагујевачка гимназ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КТОХ – концер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Ксенија Јанковић </w:t>
      </w:r>
      <w:r>
        <w:rPr>
          <w:rFonts w:cs="Arial" w:ascii="Arial" w:hAnsi="Arial"/>
          <w:sz w:val="22"/>
          <w:szCs w:val="22"/>
          <w:lang w:val="sr-RS"/>
        </w:rPr>
        <w:t>(виолончело)/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Жаклин Буржес-Монури </w:t>
      </w:r>
      <w:r>
        <w:rPr>
          <w:rFonts w:cs="Arial" w:ascii="Arial" w:hAnsi="Arial"/>
          <w:sz w:val="22"/>
          <w:szCs w:val="22"/>
          <w:lang w:val="sr-RS"/>
        </w:rPr>
        <w:t>(клавир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Спомен парк ,,Крагујевачки октобар“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25. октобар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јам књиг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ромоција ,,Монографије Абрашевић“ поводом 120 година постојања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Центар за неговање традиционалне културе ,,Абрашевић“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i/>
          <w:i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29. октобар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8.00 часова, Историјски архив Шумадије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редавање ,,Уметност као побијање смрти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давач Сања Жив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Историјски архив Шумади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30. октобар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8.00 часова, Позориште за децу и млад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ремијера представе ,,Алисини снови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жија Луана Грамењ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дуцент Енрика Зампет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Позориште за децу и млад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0.00 часова, Прва крагујевачка гимназ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КТОХ – концерт Ученика Музичке школе ,,Др Милоје Милојевић“ и студената Филолошко-уметничког факултет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рганизатор: Спомен парк ,,Крагујевачки октобар</w:t>
      </w:r>
      <w:r>
        <w:rPr>
          <w:rFonts w:cs="Arial" w:ascii="Arial" w:hAnsi="Arial"/>
          <w:lang w:val="sr-RS"/>
        </w:rPr>
        <w:t>“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rFonts w:cs="Arial" w:ascii="Arial" w:hAnsi="Arial"/>
          <w:b/>
          <w:sz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  <w:t>Реализација манифестација које се финансирају из буџета Града, вршиће се на основу решења в.д. начелника Градске управе за послове органа Града, закључених уговора и испостављених рачун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>Средства за вршење услуга неопходних за реализацију овог Програма планирана су Одлуком о буџету града Крагујевца за 2025. годину (,,Службени лист града Крагујевца“, број 37/24) и то на Разделу 7. – Градска управа за послове органа Града, Програм 15 – Опште услуге локалне самоуправе, Програмска активност 0001– Функционисање локалне самоуправе и градских општина, Функција 130 – Опште услуге, економска класификација 423 – услуге по уговору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  <w:t>Средства за реализацију овог Програма планирана су Одлуком о буџету града Крагујевца за 2025. годину (,,Службени лист града Крагујевца“, број 37/24) и у складу су са финансијским плановима за 2025. годину индиректних буџетских корисника који реализују овај програ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  <w:t>Организатори манифестација су дужни да Градском већу доставе наративни и финансијски извештај са доказима о наменском утрошку средстава након реализације манифестациј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  <w:tab/>
      </w:r>
      <w:r>
        <w:rPr>
          <w:rFonts w:cs="Arial" w:ascii="Arial" w:hAnsi="Arial"/>
          <w:sz w:val="22"/>
          <w:szCs w:val="22"/>
          <w:lang w:val="sr-CS"/>
        </w:rPr>
        <w:t xml:space="preserve">Програм </w:t>
      </w:r>
      <w:r>
        <w:rPr>
          <w:rFonts w:cs="Arial" w:ascii="Arial" w:hAnsi="Arial"/>
          <w:sz w:val="22"/>
          <w:szCs w:val="22"/>
          <w:lang w:val="sr-RS"/>
        </w:rPr>
        <w:t xml:space="preserve">Октобарских свечаности 2025. године  </w:t>
      </w:r>
      <w:r>
        <w:rPr>
          <w:rFonts w:cs="Arial" w:ascii="Arial" w:hAnsi="Arial"/>
          <w:sz w:val="22"/>
          <w:szCs w:val="22"/>
          <w:lang w:val="sr-CS"/>
        </w:rPr>
        <w:t>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б р а з л о ж е њ е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овог програм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59. став 1. тачка 25. Статута града Крагујевац (''Службени лист града Крагујевца '' број 8/19),  члану 2. став 1. тачка 27. Одлуке о Градском већу (''Службени лист града Крагујевца'', број 29/24 – пречишћен текст) којим је прописано да Градско веће врш</w:t>
      </w:r>
      <w:r>
        <w:rPr>
          <w:rFonts w:cs="Arial" w:ascii="Arial" w:hAnsi="Arial"/>
          <w:sz w:val="22"/>
          <w:szCs w:val="22"/>
          <w:lang w:val="sr-RS"/>
        </w:rPr>
        <w:t>и и друге</w:t>
      </w:r>
      <w:r>
        <w:rPr>
          <w:rFonts w:cs="Arial" w:ascii="Arial" w:hAnsi="Arial"/>
          <w:sz w:val="22"/>
          <w:szCs w:val="22"/>
          <w:lang w:val="sr-CS"/>
        </w:rPr>
        <w:t xml:space="preserve"> послов</w:t>
      </w:r>
      <w:r>
        <w:rPr>
          <w:rFonts w:cs="Arial" w:ascii="Arial" w:hAnsi="Arial"/>
          <w:sz w:val="22"/>
          <w:szCs w:val="22"/>
          <w:lang w:val="sr-RS"/>
        </w:rPr>
        <w:t xml:space="preserve">е у складу са законом, Статутом, одлукама Скупштине града и другим актима и члану </w:t>
      </w:r>
      <w:r>
        <w:rPr>
          <w:rFonts w:cs="Arial" w:ascii="Arial" w:hAnsi="Arial"/>
          <w:sz w:val="22"/>
          <w:szCs w:val="22"/>
          <w:lang w:val="sr-CS"/>
        </w:rPr>
        <w:t>49. став 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словника о раду Градског већа 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Решењем Градског већа о образовању радних тела за обележавање празника и јубилеја у граду Крагујевцу, број 112-750/24-V од 21. марта 2024. године, 18. септембра 2024. године и 112-153/25-V од 31. јануара 2025. године, 2. априла 2025. године и 30. септембра 2025. године </w:t>
      </w:r>
      <w:r>
        <w:rPr>
          <w:rFonts w:cs="Arial" w:ascii="Arial" w:hAnsi="Arial"/>
          <w:sz w:val="22"/>
          <w:szCs w:val="22"/>
          <w:lang w:val="ru-RU"/>
        </w:rPr>
        <w:t xml:space="preserve">дефинисан је задатак Организационог одбора да конципира и утврди предлоге Програма обележавања празника и јубилеја који ће се одвијати током 2025. године, као и предлоге буџета за реализацију програма и да исти достави Већу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30.септембра 2025</w:t>
      </w:r>
      <w:r>
        <w:rPr>
          <w:rFonts w:cs="Arial" w:ascii="Arial" w:hAnsi="Arial"/>
          <w:sz w:val="22"/>
          <w:szCs w:val="22"/>
          <w:lang w:val="ru-RU"/>
        </w:rPr>
        <w:t xml:space="preserve">. године, Организациони одбор за обележавање празника и јубилеја у граду Крагујевцу разматрао је и утврдио предлог </w:t>
      </w:r>
      <w:r>
        <w:rPr>
          <w:rFonts w:cs="Arial" w:ascii="Arial" w:hAnsi="Arial"/>
          <w:sz w:val="22"/>
          <w:szCs w:val="22"/>
          <w:lang w:val="sr-RS"/>
        </w:rPr>
        <w:t xml:space="preserve">Програма Октобарских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 xml:space="preserve">. године и исти доставио Градском већу на даљу надлежност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Овај програм је конципиран кроз шест поглављ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ограма</w:t>
      </w:r>
      <w:r>
        <w:rPr>
          <w:rFonts w:cs="Arial" w:ascii="Arial" w:hAnsi="Arial"/>
          <w:sz w:val="22"/>
          <w:szCs w:val="22"/>
          <w:lang w:val="sr-RS"/>
        </w:rPr>
        <w:t xml:space="preserve"> су обухваћене манифестације које ће се реализовати у оквиру </w:t>
      </w:r>
      <w:r>
        <w:rPr>
          <w:rFonts w:cs="Arial" w:ascii="Arial" w:hAnsi="Arial"/>
          <w:sz w:val="22"/>
          <w:szCs w:val="22"/>
          <w:lang w:val="sr-CS"/>
        </w:rPr>
        <w:t>Програ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ктобарских свечаности 20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 xml:space="preserve"> је утврђено да ће се реализација манифестација које се финансирају из буџета Града, вршити на основу решења в.д. начелника Градске управе за послове органа Града, закључених уговора и испостављених рачун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ограма</w:t>
      </w:r>
      <w:r>
        <w:rPr>
          <w:rFonts w:cs="Arial" w:ascii="Arial" w:hAnsi="Arial"/>
          <w:sz w:val="22"/>
          <w:szCs w:val="22"/>
          <w:lang w:val="sr-RS"/>
        </w:rPr>
        <w:t xml:space="preserve"> је утврђено да су средства за </w:t>
      </w:r>
      <w:r>
        <w:rPr>
          <w:rFonts w:cs="Arial" w:ascii="Arial" w:hAnsi="Arial"/>
          <w:sz w:val="22"/>
          <w:szCs w:val="22"/>
          <w:lang w:val="ru-RU"/>
        </w:rPr>
        <w:t>вршење услуга неопходних за реализацију</w:t>
      </w:r>
      <w:r>
        <w:rPr>
          <w:rFonts w:cs="Arial" w:ascii="Arial" w:hAnsi="Arial"/>
          <w:sz w:val="22"/>
          <w:szCs w:val="22"/>
          <w:lang w:val="sr-RS"/>
        </w:rPr>
        <w:t xml:space="preserve"> Програма планирана су Одлуком о буџету града Крагујевца за 2025. годину (,,Службени лист града Крагујевца“, број 37/24) и то на Разделу 7. – Градска управа за послове органа Града Програм 15 – Опште услуге локалне самоуправе, Програмска активност 0001– Функционисање локалне самоуправе и градских општина, Функција 130 – Опште услуге, економска класификација 423 – услуге по уговор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ограма</w:t>
      </w:r>
      <w:r>
        <w:rPr>
          <w:rFonts w:cs="Arial" w:ascii="Arial" w:hAnsi="Arial"/>
          <w:sz w:val="22"/>
          <w:szCs w:val="22"/>
          <w:lang w:val="sr-RS"/>
        </w:rPr>
        <w:t xml:space="preserve"> је утврђено да су средстава за реализацију манифестација  у оквиру овог Програма, планирана  Одлуком о буџету града Крагујевца за 2025. годину (,,Службени лист града Крагујевца“, број 37/24) и финансијским плановима за 2025. годину индиректних буџетских корисника који реализују овај програ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 xml:space="preserve"> утврђена је обавеза организатора манифестација  да Градском већу доставе наративни и финансијски извештај са доказима о наменском утрошку средстава,  након реализације манифестациј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н V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ограма</w:t>
      </w:r>
      <w:r>
        <w:rPr>
          <w:rFonts w:cs="Arial" w:ascii="Arial" w:hAnsi="Arial"/>
          <w:sz w:val="22"/>
          <w:szCs w:val="22"/>
          <w:lang w:val="sr-RS"/>
        </w:rPr>
        <w:t xml:space="preserve"> утврђена је обавеза објављивања </w:t>
      </w:r>
      <w:r>
        <w:rPr>
          <w:rFonts w:cs="Arial" w:ascii="Arial" w:hAnsi="Arial"/>
          <w:sz w:val="22"/>
          <w:szCs w:val="22"/>
          <w:lang w:val="sr-CS"/>
        </w:rPr>
        <w:t>Програ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ктобарских</w:t>
      </w:r>
      <w:r>
        <w:rPr>
          <w:rFonts w:cs="Arial" w:ascii="Arial" w:hAnsi="Arial"/>
          <w:sz w:val="22"/>
          <w:szCs w:val="22"/>
          <w:lang w:val="sr-RS"/>
        </w:rPr>
        <w:t xml:space="preserve"> свечаности  2025. године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''Службеном листу града Крагујевца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 xml:space="preserve">  </w:t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  <w:szCs w:val="20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Дејан Ружић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9:56:00Z</dcterms:created>
  <dc:creator>N. Akta</dc:creator>
  <dc:description/>
  <cp:keywords/>
  <dc:language>en-US</dc:language>
  <cp:lastModifiedBy>hhhggrreeww</cp:lastModifiedBy>
  <cp:lastPrinted>2025-04-09T08:16:00Z</cp:lastPrinted>
  <dcterms:modified xsi:type="dcterms:W3CDTF">2025-10-07T11:22:00Z</dcterms:modified>
  <cp:revision>19</cp:revision>
  <dc:subject/>
  <dc:title>Република Србија</dc:title>
</cp:coreProperties>
</file>